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hr-HR"/>
        </w:rPr>
        <w:t xml:space="preserve">IZVJEŠTAJ  O  ZADUŽIVANJU NA </w:t>
      </w:r>
    </w:p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DOMAĆEM I STRANOM TRŽIŠTU  NOVCA I KAPITALA</w:t>
      </w:r>
    </w:p>
    <w:p>
      <w:pPr>
        <w:pStyle w:val="Normal"/>
        <w:jc w:val="both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ISAČKO-MOSLAVAČKA ŽUPANIJ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3761"/>
      </w:tblGrid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b/>
                <w:color w:val="000000"/>
                <w:lang w:val="hr-HR"/>
              </w:rPr>
              <w:t>Stanje  obveza za vrijednosne papire, kredite i zajmove  01.01.2021. godin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68.073.238,4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Nove obveze za vrijednosne papire, kredite i zajmove u tekućoj godini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124.352.367,13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Iznos naplaćen u tekućoj godini po obvezama za vrijednosne papire, kredite i zajmov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38.158.369,39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color w:val="000000"/>
                <w:lang w:val="hr-HR"/>
              </w:rPr>
              <w:t>Stanje  obveza za vrijednosne papire, kredite i zajmove  31.12.2021. godin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154.267.236,19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Sisačko-moslavačka županija se u razdoblju 1. siječnja do 31. prosinca 2021. nije zaduživala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ab/>
        <w:t>Stanje obveza za vrijednosne papire, kredite i zajmove na dan 1. siječnja 2021. godine iznosi 68.073.238,45 kuna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Sisačko-moslavačka županija je na temelju Odluke Županijske skupštine Sisačko-moslavačke županije od 7. rujna 2012. godine i Odluke Vlade Republike Hrvatske o davanju suglasnosti Sisačko-moslavačkoj županiji za zaduženje kod Privredne banke Zagreb d.d. Zagreb od 17. listopada 2012. godine sklopila ugovor o dugoročnom kreditu s valutnom klauzulom s Privrednom bankom Zagreb d.d. Zagreb dana 24. listopada 2012. godine. Sisačko-moslavačka županija se zadužila pod sljedećim uvjetima: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namjena kredita: za izgradnju nove osnovne škole sa športskom dvoranom u Popovači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iznos kredita: 50.000.000,00 kuna s valutnom klauzulom po srednjem tečaju HNB-a za EUR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rok otplate kredita: 13 godina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poček: 2 godine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kamatna stopa: u visini tromjesečnog EURIBORA uvećano za kamatnu maržu od 4,25 postotnih poena, godišnje, promjenljiv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početak otplate glavnice: 30.11.2014. godin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knada za odobrenje kredita: oslobađa se plaćanja svih naknad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instrumenti osiguranja kredita: 2 (dvije) bianco akceptiranih vlastitih mjenica «bez protesta» uz mjenično očitovanje ovjereno od javnog bilježnika i 1 (jedna) zadužnica.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Dana 30.studenog 2014. godine otplaćena je prva rata kredita u iznosu od 1.953.544,86 kuna. 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Sisačko-moslavačka županija je na temelju Odluke Županijske skupštine Sisačko-moslavačke županije od 2. lipnja 2015. godine prolongirala rok otplate kredita uz slijedeće uvjete: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krajnji rok vraćanja kredita: 30.04.2029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period počeka: 2 godine, do 30.04.2017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čin vraćanja: u 144 jednakih mjesečnih rata koje dospijevaju zadnji dan u mjesecu  u razdoblju od 31.05.2017. do 30.04.2029. godine u kunskoj protuvrijednosti po srednjem tečaju za EUR iz tečajne liste HNB važećem na dan dospijeća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b/>
          <w:color w:val="FF0000"/>
          <w:lang w:val="hr-HR"/>
        </w:rPr>
        <w:t xml:space="preserve">         </w:t>
      </w:r>
      <w:r>
        <w:rPr>
          <w:color w:val="000000"/>
          <w:lang w:val="hr-HR"/>
        </w:rPr>
        <w:t>U razdoblju 1. siječnja do 31. prosinca 2021. godini otplaćeno je 3.992.417,05 kuna glavnice i 644.899,32 kamata za izgradnju nove osnovne škole sa športskom dvoranom u Popovači.</w:t>
      </w:r>
    </w:p>
    <w:p>
      <w:pPr>
        <w:pStyle w:val="Normal"/>
        <w:spacing w:before="120" w:after="0"/>
        <w:ind w:firstLine="708"/>
        <w:jc w:val="both"/>
        <w:rPr/>
      </w:pPr>
      <w:r>
        <w:rPr>
          <w:lang w:val="hr-HR"/>
        </w:rPr>
        <w:t>Iznos otplata po dugoročnom kreditu kod Privredne banke Zagreb d.d. raspoređen prema dospijeću u narednim godinama-otplatni plan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GLAVNICE (EU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KAMATA (EUR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78.222,1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55.585.,7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32.947,4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12.834,3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87.671,6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4.034,5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2.396,7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9.782,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9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76.802,5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550,17</w:t>
            </w:r>
          </w:p>
        </w:tc>
      </w:tr>
    </w:tbl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highlight w:val="yellow"/>
          <w:lang w:val="hr-HR"/>
        </w:rPr>
      </w:pPr>
      <w:r>
        <w:rPr>
          <w:color w:val="000000"/>
          <w:highlight w:val="yellow"/>
          <w:lang w:val="hr-HR"/>
        </w:rPr>
      </w:r>
    </w:p>
    <w:p>
      <w:pPr>
        <w:pStyle w:val="Normal"/>
        <w:ind w:firstLine="708"/>
        <w:jc w:val="both"/>
        <w:rPr/>
      </w:pPr>
      <w:r>
        <w:rPr/>
        <w:t>Sisačko-moslavačka županija se u 2019. godini kratkoročno zadužila u iznosu 25.000.000,00 kuna kod Privredne banke Zagreb d.d. temeljem Odluke Skupštine Sisačko-moslavačke županije („Službeni glasnik Sisačko-moslavačke županije“, broj 29/19) te je u siječnju 2021. otplaćena zadnja rata u iznosu 2.272.727,3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sačko-moslavačka županija se u 2020. godini kratkoročno zadužila u iznosu 25.000.000,00 kuna kod Privredne banke Zagreb d.d. temeljem Odluke Skupštine Sisačko-moslavačke županije („Službeni glasnik Sisačko-moslavačke županije“, broj 34/20). U razdoblju od 1. siječnja do 31. prosinca 2021. godine otplaćeno je 25.000.000,00 glavnice i 102.119,69 kamata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Sisačko-moslavačka županija je na temelju Odluke Županijske skupštine Sisačko-moslavačke županije </w:t>
      </w:r>
      <w:r>
        <w:rPr/>
        <w:t xml:space="preserve">(„Službeni glasnik Sisačko-moslavačke županije“, broj 20/20 i 9/21). </w:t>
      </w:r>
      <w:r>
        <w:rPr>
          <w:lang w:val="hr-HR"/>
        </w:rPr>
        <w:t>i Odluke Vlade Republike Hrvatske o davanju suglasnosti Sisačko-moslavačkoj županiji za zaduženje kod Privredne banke Zagreb d.d. Zagreb od 20. listopada 2020. godine sklopila Ugovor o dugoročnom kreditu s valutnom klauzulom s Privrednom bankom Zagreb d.d. i Hrvatskom bankom za obnovu i razvitak za realizaciju kapitalnih projekata. Kredit o klupskom kreditu sklopljen je 19. ožujka 2021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80.000.000,00 kn uz valutnu klauzulu vezanu za EU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5% GODIŠNJE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KNAD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 odobrenje – 0,50% od iznosa, jednokratno</w:t>
            </w:r>
          </w:p>
          <w:p>
            <w:pPr>
              <w:pStyle w:val="Normal"/>
              <w:jc w:val="both"/>
              <w:rPr/>
            </w:pPr>
            <w:r>
              <w:rPr/>
              <w:t>Za rezervaciju sredstava-ne naplaćuje se za subjekte javnog sektora</w:t>
            </w:r>
          </w:p>
          <w:p>
            <w:pPr>
              <w:pStyle w:val="Normal"/>
              <w:jc w:val="both"/>
              <w:rPr/>
            </w:pPr>
            <w:r>
              <w:rPr/>
              <w:t>Za prijevremeni povrat-2,00% najmanje 500 k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korištenja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2 godi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ček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1 godi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godina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 xml:space="preserve">Do 31.12.2021. Sisačko-moslavačka županija iskoristila je 19.249.062,71 kuna kredita, konačan otplatni plan znati će se po iskorištenosti kredita. Plaćena je kamata u iznosu 122.944,96 kuna. Kredit nije sjeo direktno na račun Sisačko-moslavačke županije već se fakture šalju u Banku na plaćanje koja na temelju njih plaća dobavljače. Do 31. prosinca 2021. napravljen je povrat u glavnicu kredita 6.000.046,23 kuna temeljem odobrenih i isplaćenih ZNS-ova. 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Točan otplatni plan će se znati nakon isteka roka korištenja kredita.</w:t>
      </w:r>
    </w:p>
    <w:p>
      <w:pPr>
        <w:pStyle w:val="Normal"/>
        <w:jc w:val="both"/>
        <w:rPr/>
      </w:pPr>
      <w:r>
        <w:rPr>
          <w:lang w:val="hr-HR"/>
        </w:rPr>
        <w:tab/>
        <w:t>Sisačko-moslavačka županija je za posljedice potresa dobila beskamatni zajam u iznosu 101 milijun kuna od Ministarstva financija i u obvezu je ušao dio povrata poreza za 2020. godinu u iznosu 3.977.039,97 kuna.</w:t>
      </w:r>
    </w:p>
    <w:p>
      <w:pPr>
        <w:pStyle w:val="Normal"/>
        <w:spacing w:before="120" w:after="0"/>
        <w:ind w:firstLine="708"/>
        <w:jc w:val="both"/>
        <w:rPr>
          <w:color w:val="000000"/>
          <w:lang w:val="hr-HR"/>
        </w:rPr>
      </w:pPr>
      <w:r>
        <w:rPr>
          <w:lang w:val="hr-HR"/>
        </w:rPr>
        <w:t xml:space="preserve">Stanje obveza za vrijednosne papire, kredite i zajmove na dan 31. prosinca 2021. godine iznosi  154.267.236,19 </w:t>
      </w:r>
      <w:r>
        <w:rPr>
          <w:color w:val="000000"/>
          <w:lang w:val="hr-HR"/>
        </w:rPr>
        <w:t>kuna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OPĆA BOLNICA DR. IVO PEDIŠIĆ</w:t>
      </w:r>
    </w:p>
    <w:p>
      <w:pPr>
        <w:pStyle w:val="Normal"/>
        <w:spacing w:before="120" w:after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hr-HR"/>
        </w:rPr>
        <w:t xml:space="preserve">Dana 24. srpnja 2020. godine otplaćen je preostali iznos glavnice u iznosu 13.561.603,15 kuna Raiffeisenbank Austria d.d. za </w:t>
      </w:r>
      <w:bookmarkStart w:id="0" w:name="_Hlk78190381"/>
      <w:r>
        <w:rPr>
          <w:color w:val="000000"/>
          <w:lang w:val="hr-HR"/>
        </w:rPr>
        <w:t>rekonstrukciju zgrade Ginekologije</w:t>
      </w:r>
      <w:bookmarkEnd w:id="0"/>
      <w:r>
        <w:rPr>
          <w:color w:val="000000"/>
          <w:lang w:val="hr-HR"/>
        </w:rPr>
        <w:t>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 xml:space="preserve">Temeljem Odluke Županijske skupštine o davanju suglasnosti Općoj bolnici „Dr. Ivo Pedišić“Sisak za refinanciranje dugoročnog kredita („Službeni glasnik Sisačko-moslavačke županije“, broj 20/20) refinanciran je kredit kod Raiffeisenbank Austria d.d. za rekonstrukciju zgrade Ginekologije putem dugoročnog kredita kod Otp banke Hrvatska d.d.  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Ukupno otplaćeno </w:t>
      </w:r>
      <w:r>
        <w:rPr/>
        <w:t xml:space="preserve">1.789.770,24 kuna </w:t>
      </w:r>
      <w:r>
        <w:rPr>
          <w:lang w:val="hr-HR"/>
        </w:rPr>
        <w:t xml:space="preserve"> glavnice i </w:t>
      </w:r>
      <w:r>
        <w:rPr/>
        <w:t xml:space="preserve">174.607,31 kuna </w:t>
      </w:r>
      <w:r>
        <w:rPr>
          <w:lang w:val="hr-HR"/>
        </w:rPr>
        <w:t xml:space="preserve">kamata u razdoblju 1. siječnja do 31. prosinca 2021. godine za rekonstrukciju zgrade Ginekologije putem dugoročnog kredita kod Otp banke Hrvatska d.d.  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Iznos otplata po dugoročnom kreditu kod Otp banke Hrvatska d.d. raspoređen prema dospijeću u narednim godinama-otplatni plan proračunskog korisnika  Opća bolnica „Dr. Ivo Pedišić“Sisak.</w:t>
      </w:r>
    </w:p>
    <w:p>
      <w:pPr>
        <w:pStyle w:val="Normal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OTPLATA GLAVNICE (EU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OTPLATA KAMATA  (EUR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3.554,2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.127,3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16.700,1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13.276,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9.845,6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6.418,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.991,34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Temeljem Odluke Županijske skupštine o davanju suglasnosti Općoj bolnici „Dr. Ivo Pedišić“Sisak za preuzimanje obveza na teret sredstava za decentralizirane funkcije za zdravstvene funkcije za zdravstvene ustanove Sisačko-moslavačke županije u razdoblju od 2022. do 2026. godine („Službeni glasnik Sisačko-moslavačke županije“, broj 17/21) zaključen je Ugovor o dugoročnom kreditu između OTP banke d.d. i Opće bolnice „Dr. Ivo Pedišić“ Sisak za financiranje dovršetka Rekonstrukcije bolničkog kompleksa i uspostave objedinjenog hitnog bolničkog prijema.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119"/>
        <w:gridCol w:w="3118"/>
      </w:tblGrid>
      <w:tr>
        <w:trPr>
          <w:trHeight w:val="90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GLAVNICE (kune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KAMATA  (kune)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999,9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999,9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.001,1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998,7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999,9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631,9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.649,53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631,02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631,9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88.631,9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2.649,0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6.631,4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40.631,9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4.631,9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00.000,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8.648,5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0.000,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1.606.369,35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Ukupna otplata od 2022. godine do 2036. godine glavnice plus kamate iznosi 17.606.369,35 kuna.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KREDITI PRORAČUNSKIH KORISNIKA KOJI NE ULAZE U KREDITNO ZADUŽENJE SISAČKO-MOSLAVAČKE ŽUPANIJE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DOM ZA STARIJE I NEMOĆNE SISAK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Iznos otplata po dugoročnom kreditu kod Otp banke Hrvatska d.d. raspoređen prema dospijeću u narednim godinama-otplatni plan proračunskog korisnika Dom za starije i nemoćne osobe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GLAVNICE (KN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KAMATA (KN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96.861,1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83.262,6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9.663,4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6.078,7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2.464,6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8.865,7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5.266,5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273.076,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535,98</w:t>
            </w:r>
          </w:p>
        </w:tc>
      </w:tr>
    </w:tbl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Ukupno otplaćeno </w:t>
      </w:r>
      <w:r>
        <w:rPr>
          <w:color w:val="000000"/>
        </w:rPr>
        <w:t xml:space="preserve">537.975,49 </w:t>
      </w:r>
      <w:r>
        <w:rPr>
          <w:lang w:val="hr-HR"/>
        </w:rPr>
        <w:t xml:space="preserve"> glavnice  i </w:t>
      </w:r>
      <w:r>
        <w:rPr>
          <w:color w:val="000000"/>
        </w:rPr>
        <w:t xml:space="preserve">96.742,52  </w:t>
      </w:r>
      <w:r>
        <w:rPr>
          <w:lang w:val="hr-HR"/>
        </w:rPr>
        <w:t>kamata u razdoblju 1. siječnja do 31. prosinca 2021. godine za financiranje projekta izvođenja radova na poboljšanju energetskih svojstava građevine Dom za starije i nemoćne osobe Sisak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hr-HR"/>
        </w:rPr>
        <w:t>OPĆA BOLNICA DR. IVO PEDIŠIĆ</w:t>
      </w:r>
    </w:p>
    <w:p>
      <w:pPr>
        <w:pStyle w:val="Normal"/>
        <w:jc w:val="both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Opća bolnica „Dr.Ivo Pedišić“ Sisak se kreditno zadužila temeljem Odluke o davanju suglasnosti Općoj bolnica „Dr.Ivo Pedišić“ Sisak za dugoročno zaduženje („Službeni glasnik Sisačko-moslavačke županije“, broj 29/18) za projekt izgradnje i opremanja Središnjeg paviljona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P banka d.d., Zada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000.000,00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% godišnje, fiksna za cijelo vrijeme trajanja kredit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godina u 180 mjesečnih rat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680"/>
        <w:gridCol w:w="2860"/>
      </w:tblGrid>
      <w:tr>
        <w:trPr>
          <w:trHeight w:val="3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GLAVNICE (kune)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KAMATA  (kune)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.545,06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.217,64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.884,31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.610,69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.213,33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9.884,32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.551,00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.275,77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.881,60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.551,00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.217,65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.940,83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549,85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217,66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5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22.222,6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261,78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0.0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31.759,38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DOM ZDRAVLJA SISAK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08"/>
        <w:jc w:val="both"/>
        <w:rPr/>
      </w:pPr>
      <w:r>
        <w:rPr>
          <w:lang w:val="hr-HR"/>
        </w:rPr>
        <w:t>Dom zdravlja Sisak se kreditno zadužio temeljem Odluke o davanju suglasnosti Domu zdravlja Sisak za dugoročno zaduženje („Službeni glasnik Sisačko-moslavačke županije“, bro</w:t>
      </w:r>
      <w:r>
        <w:rPr/>
        <w:t>j 36/18) za Projekt energetske obnove zgrade Doma zdravlja Sisak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izravno kreditiranje putem programa kreditiranja ESIF krediti za energetsku učinkovitos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37.638,63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%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860"/>
        <w:gridCol w:w="2860"/>
      </w:tblGrid>
      <w:tr>
        <w:trPr>
          <w:trHeight w:val="30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GLAVNICE - EUR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KAMATA - EUR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776,9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60,67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60,10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53,64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69,48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40,78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34,35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776,9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1,09</w:t>
            </w:r>
          </w:p>
        </w:tc>
      </w:tr>
    </w:tbl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DOM ZDRAVLJA PETRINJ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Dom zdravlja Petrinja se kreditno zadužio temeljem Odluke o davanju suglasnosti Domu zdravlja Petrinja za dugoročno zaduženje („Službeni glasnik Sisačko-moslavačke županije“, broj 36/18) za Projekt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. Energetske obnove zgrade Sisačko-moslavačke županije, Doma zdravlja Petrinja, na adresi Ulica Radoslava Lopašića 1a, 1b i 1c, Petrinja</w:t>
      </w:r>
    </w:p>
    <w:p>
      <w:pPr>
        <w:pStyle w:val="Normal"/>
        <w:jc w:val="both"/>
        <w:rPr/>
      </w:pPr>
      <w:r>
        <w:rPr>
          <w:lang w:val="hr-HR"/>
        </w:rPr>
        <w:t>2. . Energetske obnove zgrade Doma zdravlja Petrinja, Ispostava Glina na adresi Vukovarska 41, Glin</w:t>
      </w:r>
      <w:r>
        <w:rPr/>
        <w:t>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izravno kreditiranje putem programa kreditiranja ESIF krediti za energetsku učinkovitos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67.799,03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LJEČILIŠTE TOPUSKO</w:t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Lječilište Topusko kreditno se zadužilo temeljem Odluke o davanju suglasnosti Lječilištu Topusko za dugoročno zaduživanje („Investicije javnog sektora“) , („Službeni glasnik Sisačko-moslavačke županije“, broj 30/20) za projekt pod nazivom „Energetska obnova zgrade Petrova gora-Lječilište Topusko na adresi Trg bana Josipa Jelačića 16“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e Investicija javnog sektor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86.621,25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5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140"/>
      </w:tblGrid>
      <w:tr>
        <w:trPr>
          <w:trHeight w:val="6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57,53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057,5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15,8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864,8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910,4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964,1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018,0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079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25,6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79,3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33,1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8,6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95,1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086.621,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6.301,73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Lječilište Topusko kreditno se zadužilo temeljem Odluke o davanju suglasnosti Lječilištu Topusko za dugoročno zaduživanje („ESIF kredit za energetsku učinkovitost“) , („Službeni glasnik Sisačko-moslavačke županije“, broj 30/20) za projekt pod nazivom „Energetska obnova zgrade Petrova gora-Lječilište Topusko na adresi Trg bana Josipa Jelačića 16“, putem programa kreditiranja „ESIF krediti za energetsku učinkovitost“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e ESIF kredita za energetsku učinkovitos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6.971,53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140"/>
      </w:tblGrid>
      <w:tr>
        <w:trPr>
          <w:trHeight w:val="5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1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3,3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73,3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6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61,8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45,5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29,6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13,7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98,1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81,8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65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50,0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34,4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8,1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2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3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9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7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06.971,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.072,60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hr-HR"/>
        </w:rPr>
        <w:t xml:space="preserve">Lječilište Topusko temeljem Odluke o davanju suglasnosti Lječilištu Topusko za dugoročno zaduživanje („ESIF kredit za energetsku učinkovitost“), („Službeni glasnik Sisačko-moslavačke županije“, broj 23/21) sklopilo je </w:t>
      </w:r>
      <w:r>
        <w:rPr/>
        <w:t>Dodatak Ugovoru o kreditu na iznos od 2.718.131,00 kuna kod Hrvatske banke za obnovu i razvitak (HBOR), za financiranje troškova dodatnih radova i usluga projekta „Energetska obnova zgrade Petrova gora - Lječilište Topusko na adresi Trg bana Josipa Jelačića 16“, putem programa kreditiranja „Investicije javnog sektora“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a „Investicije javnog sektora“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18.131,00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%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800" w:type="dxa"/>
        <w:jc w:val="left"/>
        <w:tblInd w:w="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260"/>
      </w:tblGrid>
      <w:tr>
        <w:trPr>
          <w:trHeight w:val="6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37,0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81,3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793,6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770,3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50,2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30,0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13,0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89,7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69,6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49,4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2,4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718.131,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.117,12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Arial"/>
      <w:bCs/>
      <w:i/>
      <w:color w:val="33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13:00Z</dcterms:created>
  <dc:creator>karakasb</dc:creator>
  <dc:description/>
  <cp:keywords/>
  <dc:language>en-US</dc:language>
  <cp:lastModifiedBy>Marijana Klobučar Bobetko</cp:lastModifiedBy>
  <cp:lastPrinted>2022-04-06T09:45:00Z</cp:lastPrinted>
  <dcterms:modified xsi:type="dcterms:W3CDTF">2022-04-06T07:48:00Z</dcterms:modified>
  <cp:revision>165</cp:revision>
  <dc:subject/>
  <dc:title>I Z V J E Š T A J </dc:title>
</cp:coreProperties>
</file>